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 40E ELECTROTECNIA Y ELECTRÓNICA  (Sec01) SEMESTRE 03-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JERCICIO Nº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</w:t>
        <w:tab/>
        <w:t>: 12/08/03</w:t>
        <w:tab/>
        <w:tab/>
        <w:tab/>
        <w:tab/>
        <w:tab/>
        <w:tab/>
        <w:tab/>
        <w:tab/>
        <w:t>Prof.</w:t>
        <w:tab/>
        <w:t>: V. Segov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empo: 1:15 hrs.</w:t>
        <w:tab/>
        <w:tab/>
        <w:tab/>
        <w:tab/>
        <w:tab/>
        <w:tab/>
        <w:tab/>
        <w:tab/>
        <w:t>P.Aux</w:t>
        <w:tab/>
        <w:t xml:space="preserve">: G. Zeped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vidual, con apuntes.</w:t>
        <w:tab/>
        <w:tab/>
        <w:tab/>
        <w:tab/>
        <w:tab/>
        <w:tab/>
        <w:tab/>
        <w:tab/>
        <w:t xml:space="preserve">  M. Falcon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1810</wp:posOffset>
            </wp:positionH>
            <wp:positionV relativeFrom="paragraph">
              <wp:posOffset>508635</wp:posOffset>
            </wp:positionV>
            <wp:extent cx="5334000" cy="2361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P1</w:t>
      </w:r>
      <w:r>
        <w:rPr>
          <w:sz w:val="24"/>
        </w:rPr>
        <w:tab/>
        <w:t>Para la red de la figura determine todas las corrientes que circulan por las resistencias del circuito (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I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I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, I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</w:t>
      </w:r>
      <w:r>
        <w:rPr>
          <w:bCs/>
          <w:sz w:val="24"/>
        </w:rPr>
        <w:t>e</w:t>
      </w:r>
      <w:r>
        <w:rPr>
          <w:b/>
          <w:sz w:val="24"/>
        </w:rPr>
        <w:t xml:space="preserve"> I</w:t>
      </w:r>
      <w:r>
        <w:rPr>
          <w:b/>
          <w:sz w:val="24"/>
          <w:vertAlign w:val="subscript"/>
        </w:rPr>
        <w:t>5</w:t>
      </w:r>
      <w:r>
        <w:rPr>
          <w:bCs/>
          <w:sz w:val="24"/>
        </w:rPr>
        <w:t>)</w:t>
      </w:r>
      <w:r>
        <w:rPr>
          <w:sz w:val="24"/>
        </w:rPr>
        <w:t>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P2</w:t>
      </w:r>
      <w:r>
        <w:rPr>
          <w:sz w:val="24"/>
        </w:rPr>
        <w:tab/>
        <w:t>Para la red de la figura determi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Utilizando el principio de superposición, la corriente I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alcule la potencia absorbida por cada uno de los 5 elementos.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309245</wp:posOffset>
            </wp:positionV>
            <wp:extent cx="4931410" cy="1838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b/>
        </w:rPr>
        <w:t>GZC/MF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 40E ELECTROTECNIA Y ELECTRÓNICA  (Sec01) SEMESTRE 04-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JERCICIO Nº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</w:t>
        <w:tab/>
        <w:t>: 23/03/2004</w:t>
        <w:tab/>
        <w:tab/>
        <w:tab/>
        <w:tab/>
        <w:tab/>
        <w:tab/>
        <w:tab/>
        <w:tab/>
        <w:t>Prof.</w:t>
        <w:tab/>
        <w:t>: V. Segovia</w:t>
      </w:r>
    </w:p>
    <w:p>
      <w:pPr>
        <w:pStyle w:val="Heading1"/>
        <w:rPr/>
      </w:pPr>
      <w:r>
        <w:rPr/>
        <w:t>Tiempo: 1:30 hrs.</w:t>
        <w:tab/>
        <w:tab/>
        <w:tab/>
        <w:tab/>
        <w:tab/>
        <w:tab/>
        <w:tab/>
        <w:tab/>
        <w:t>P.Aux</w:t>
        <w:tab/>
        <w:t>: G. Zepe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vidual, con apuntes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>P1</w:t>
      </w:r>
      <w:r>
        <w:rPr>
          <w:sz w:val="24"/>
        </w:rPr>
        <w:tab/>
        <w:t>En la red de la figura. Determine las corrientes I</w:t>
      </w:r>
      <w:r>
        <w:rPr>
          <w:sz w:val="24"/>
          <w:vertAlign w:val="subscript"/>
        </w:rPr>
        <w:t>1</w:t>
      </w:r>
      <w:r>
        <w:rPr>
          <w:sz w:val="24"/>
        </w:rPr>
        <w:t>, 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 I</w:t>
      </w:r>
      <w:r>
        <w:rPr>
          <w:sz w:val="24"/>
          <w:vertAlign w:val="subscript"/>
        </w:rPr>
        <w:t>3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0810</wp:posOffset>
            </wp:positionH>
            <wp:positionV relativeFrom="paragraph">
              <wp:posOffset>5715</wp:posOffset>
            </wp:positionV>
            <wp:extent cx="5612130" cy="24853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2</w:t>
      </w:r>
      <w:r>
        <w:rPr>
          <w:sz w:val="24"/>
        </w:rPr>
        <w:tab/>
        <w:t xml:space="preserve">Encuentre el equivalente de Thévenin de la red de la figura visto desd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Los terminales </w:t>
      </w:r>
      <w:r>
        <w:rPr>
          <w:b/>
          <w:bCs/>
          <w:sz w:val="24"/>
        </w:rPr>
        <w:t>a</w:t>
      </w:r>
      <w:r>
        <w:rPr>
          <w:b/>
          <w:sz w:val="24"/>
        </w:rPr>
        <w:t xml:space="preserve"> - b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Los terminales </w:t>
      </w:r>
      <w:r>
        <w:rPr>
          <w:b/>
          <w:bCs/>
          <w:sz w:val="24"/>
        </w:rPr>
        <w:t>c</w:t>
      </w:r>
      <w:r>
        <w:rPr>
          <w:b/>
          <w:sz w:val="24"/>
        </w:rPr>
        <w:t xml:space="preserve"> - d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6855</wp:posOffset>
            </wp:positionH>
            <wp:positionV relativeFrom="paragraph">
              <wp:posOffset>266065</wp:posOffset>
            </wp:positionV>
            <wp:extent cx="5608955" cy="23209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 40E ELECTROTECNIA Y ELECTRÓNICA  (Sec01) SEMESTRE 04-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JERCICIO Nº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</w:t>
        <w:tab/>
        <w:t>: 17/08/2004</w:t>
        <w:tab/>
        <w:tab/>
        <w:tab/>
        <w:tab/>
        <w:tab/>
        <w:tab/>
        <w:tab/>
        <w:tab/>
        <w:t>Prof.</w:t>
        <w:tab/>
        <w:t>: V. Segov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empo: 1:30 hrs.</w:t>
        <w:tab/>
        <w:tab/>
        <w:tab/>
        <w:tab/>
        <w:tab/>
        <w:tab/>
        <w:tab/>
        <w:tab/>
        <w:t>P.Aux</w:t>
        <w:tab/>
        <w:t>: M. Falc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vidual, con apuntes.</w:t>
        <w:tab/>
        <w:tab/>
        <w:tab/>
        <w:tab/>
        <w:tab/>
        <w:tab/>
        <w:tab/>
        <w:tab/>
        <w:t xml:space="preserve">  G. Zeped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P1</w:t>
      </w:r>
      <w:r>
        <w:rPr>
          <w:sz w:val="24"/>
        </w:rPr>
        <w:tab/>
        <w:t xml:space="preserve">Para la red de la figura. Determine el equivalente de Thévenin,  visto desde los terminales a – b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4210</wp:posOffset>
            </wp:positionH>
            <wp:positionV relativeFrom="paragraph">
              <wp:posOffset>112395</wp:posOffset>
            </wp:positionV>
            <wp:extent cx="5160010" cy="19519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>P2</w:t>
      </w:r>
      <w:r>
        <w:rPr>
          <w:sz w:val="24"/>
        </w:rPr>
        <w:tab/>
        <w:t>Para la red de la figura, determine el voltaje Vx usando el principio de superposición.</w:t>
      </w:r>
    </w:p>
    <w:p>
      <w:pPr>
        <w:pStyle w:val="Normal"/>
        <w:jc w:val="both"/>
        <w:rPr>
          <w:sz w:val="24"/>
          <w:lang w:val="es-ES" w:eastAsia="en-US"/>
        </w:rPr>
      </w:pPr>
      <w:r>
        <w:rPr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410</wp:posOffset>
                </wp:positionH>
                <wp:positionV relativeFrom="paragraph">
                  <wp:posOffset>150495</wp:posOffset>
                </wp:positionV>
                <wp:extent cx="4493895" cy="1793240"/>
                <wp:effectExtent l="0" t="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3880" cy="1793160"/>
                          <a:chOff x="0" y="0"/>
                          <a:chExt cx="4493880" cy="1793160"/>
                        </a:xfrm>
                      </wpg:grpSpPr>
                      <wpg:grpSp>
                        <wpg:cNvGrpSpPr/>
                        <wpg:grpSpPr>
                          <a:xfrm>
                            <a:off x="367200" y="679320"/>
                            <a:ext cx="44244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44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73240"/>
                              <a:ext cx="295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410400"/>
                              <a:ext cx="147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680" y="0"/>
                              <a:ext cx="0" cy="27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680" y="409680"/>
                              <a:ext cx="0" cy="205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0400" y="458640"/>
                            <a:ext cx="1233000" cy="13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961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1584" y="0"/>
                                </a:lnTo>
                                <a:lnTo>
                                  <a:pt x="1584" y="960"/>
                                </a:lnTo>
                                <a:lnTo>
                                  <a:pt x="0" y="960"/>
                                </a:lnTo>
                                <a:lnTo>
                                  <a:pt x="0" y="624"/>
                                </a:lnTo>
                              </a:path>
                            </a:pathLst>
                          </a:custGeom>
                          <a:noFill/>
                          <a:ln cap="rnd"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5160" y="840240"/>
                            <a:ext cx="45540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40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6120"/>
                              <a:ext cx="0" cy="41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4480" y="458640"/>
                            <a:ext cx="1195560" cy="13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961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  <a:lnTo>
                                  <a:pt x="1536" y="960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noFill/>
                          <a:ln cap="rnd"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6440" y="321480"/>
                            <a:ext cx="37476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2520" y="5040"/>
                              <a:ext cx="3722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5760" cy="26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40"/>
                                <a:ext cx="126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0" y="136440"/>
                                <a:ext cx="126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0"/>
                                <a:ext cx="34812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193">
                                    <a:moveTo>
                                      <a:pt x="0" y="96"/>
                                    </a:moveTo>
                                    <a:lnTo>
                                      <a:pt x="24" y="0"/>
                                    </a:lnTo>
                                    <a:lnTo>
                                      <a:pt x="73" y="192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71" y="192"/>
                                    </a:lnTo>
                                    <a:lnTo>
                                      <a:pt x="219" y="0"/>
                                    </a:lnTo>
                                    <a:lnTo>
                                      <a:pt x="268" y="192"/>
                                    </a:lnTo>
                                    <a:lnTo>
                                      <a:pt x="317" y="0"/>
                                    </a:lnTo>
                                    <a:lnTo>
                                      <a:pt x="366" y="192"/>
                                    </a:lnTo>
                                    <a:lnTo>
                                      <a:pt x="415" y="0"/>
                                    </a:lnTo>
                                    <a:lnTo>
                                      <a:pt x="448" y="128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32720" y="321480"/>
                            <a:ext cx="37476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2520" y="5040"/>
                              <a:ext cx="3722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5760" cy="26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40"/>
                                <a:ext cx="126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160" y="136440"/>
                                <a:ext cx="126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34812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193">
                                    <a:moveTo>
                                      <a:pt x="0" y="96"/>
                                    </a:moveTo>
                                    <a:lnTo>
                                      <a:pt x="24" y="0"/>
                                    </a:lnTo>
                                    <a:lnTo>
                                      <a:pt x="73" y="192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71" y="192"/>
                                    </a:lnTo>
                                    <a:lnTo>
                                      <a:pt x="219" y="0"/>
                                    </a:lnTo>
                                    <a:lnTo>
                                      <a:pt x="268" y="192"/>
                                    </a:lnTo>
                                    <a:lnTo>
                                      <a:pt x="317" y="0"/>
                                    </a:lnTo>
                                    <a:lnTo>
                                      <a:pt x="366" y="192"/>
                                    </a:lnTo>
                                    <a:lnTo>
                                      <a:pt x="415" y="0"/>
                                    </a:lnTo>
                                    <a:lnTo>
                                      <a:pt x="448" y="128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18960" y="458640"/>
                            <a:ext cx="1160280" cy="13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9" h="961">
                                <a:moveTo>
                                  <a:pt x="0" y="0"/>
                                </a:moveTo>
                                <a:lnTo>
                                  <a:pt x="1488" y="0"/>
                                </a:lnTo>
                                <a:lnTo>
                                  <a:pt x="1488" y="960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noFill/>
                          <a:ln cap="rnd"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9400" y="723240"/>
                            <a:ext cx="151920" cy="671040"/>
                          </a:xfrm>
                        </wpg:grpSpPr>
                        <wps:wsp>
                          <wps:cNvSpPr/>
                          <wps:spPr>
                            <a:xfrm>
                              <a:off x="0" y="5040"/>
                              <a:ext cx="149400" cy="66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0" y="0"/>
                              <a:ext cx="149400" cy="65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920" y="0"/>
                                <a:ext cx="306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630000"/>
                                <a:ext cx="306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60"/>
                                <a:ext cx="14940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449">
                                    <a:moveTo>
                                      <a:pt x="96" y="0"/>
                                    </a:moveTo>
                                    <a:lnTo>
                                      <a:pt x="192" y="24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192" y="122"/>
                                    </a:lnTo>
                                    <a:lnTo>
                                      <a:pt x="0" y="171"/>
                                    </a:lnTo>
                                    <a:lnTo>
                                      <a:pt x="192" y="22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192" y="318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192" y="415"/>
                                    </a:lnTo>
                                    <a:lnTo>
                                      <a:pt x="64" y="448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53520" y="679320"/>
                            <a:ext cx="44244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44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273240"/>
                              <a:ext cx="295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40" y="410400"/>
                              <a:ext cx="147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0"/>
                              <a:ext cx="0" cy="27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409680"/>
                              <a:ext cx="0" cy="205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9160" y="0"/>
                            <a:ext cx="5205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s-ES_tradnl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64640" y="321480"/>
                            <a:ext cx="37476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2520" y="5040"/>
                              <a:ext cx="3722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5760" cy="26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40"/>
                                <a:ext cx="126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160" y="136440"/>
                                <a:ext cx="126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0"/>
                                <a:ext cx="34812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193">
                                    <a:moveTo>
                                      <a:pt x="0" y="96"/>
                                    </a:moveTo>
                                    <a:lnTo>
                                      <a:pt x="24" y="0"/>
                                    </a:lnTo>
                                    <a:lnTo>
                                      <a:pt x="73" y="192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71" y="192"/>
                                    </a:lnTo>
                                    <a:lnTo>
                                      <a:pt x="219" y="0"/>
                                    </a:lnTo>
                                    <a:lnTo>
                                      <a:pt x="268" y="192"/>
                                    </a:lnTo>
                                    <a:lnTo>
                                      <a:pt x="317" y="0"/>
                                    </a:lnTo>
                                    <a:lnTo>
                                      <a:pt x="366" y="192"/>
                                    </a:lnTo>
                                    <a:lnTo>
                                      <a:pt x="415" y="0"/>
                                    </a:lnTo>
                                    <a:lnTo>
                                      <a:pt x="448" y="128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157120" y="0"/>
                            <a:ext cx="5205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s-ES_tradnl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240" y="0"/>
                            <a:ext cx="5205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4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s-ES_tradnl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941040"/>
                            <a:ext cx="5205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3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s-ES_tradnl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5280"/>
                            <a:ext cx="5151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34 V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636840"/>
                            <a:ext cx="3193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085040"/>
                            <a:ext cx="2685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845280"/>
                            <a:ext cx="5151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48 V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4560" y="618480"/>
                            <a:ext cx="3193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760" y="1004040"/>
                            <a:ext cx="278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885240"/>
                            <a:ext cx="4395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2 A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483120"/>
                            <a:ext cx="3193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457920"/>
                            <a:ext cx="278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539280"/>
                            <a:ext cx="4021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Vx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pt;margin-top:11.85pt;width:353.85pt;height:141.2pt" coordorigin="1166,237" coordsize="7077,2824">
                <v:group id="shape_0" style="position:absolute;left:1744;top:1307;width:697;height:969">
                  <v:rect id="shape_0" fillcolor="white" stroked="f" o:allowincell="f" style="position:absolute;left:1744;top:1307;width:696;height:96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860,1737" to="2324,173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976,1953" to="2207,195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092,1307" to="2092,173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092,1952" to="2092,227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coordsize="1585,961" path="m0,192l0,0l1584,0l1584,960l0,960l0,624e" stroked="t" o:allowincell="f" style="position:absolute;left:2096;top:959;width:1941;height:2101;mso-wrap-style:none;v-text-anchor:middle">
                  <v:fill o:detectmouseclick="t" on="false"/>
                  <v:stroke color="black" weight="25560" joinstyle="round" endcap="round"/>
                  <w10:wrap type="none"/>
                </v:shape>
                <v:group id="shape_0" style="position:absolute;left:3678;top:1560;width:717;height:677">
                  <v:oval id="shape_0" fillcolor="white" stroked="t" o:allowincell="f" style="position:absolute;left:3678;top:1560;width:716;height:676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4035,1570" to="4035,2222" stroked="t" o:allowincell="f" style="position:absolute">
                    <v:stroke color="black" weight="12600" startarrow="classic" startarrowwidth="medium" startarrowlength="long" joinstyle="miter" endcap="flat"/>
                    <v:fill o:detectmouseclick="t" on="false"/>
                    <w10:wrap type="none"/>
                  </v:line>
                </v:group>
                <v:shape id="shape_0" coordsize="1537,961" path="m0,0l1536,0l1536,960l0,960e" stroked="t" o:allowincell="f" style="position:absolute;left:4039;top:959;width:1882;height:2101;mso-wrap-style:none;v-text-anchor:middle">
                  <v:fill o:detectmouseclick="t" on="false"/>
                  <v:stroke color="black" weight="25560" joinstyle="round" endcap="round"/>
                  <w10:wrap type="none"/>
                </v:shape>
                <v:group id="shape_0" style="position:absolute;left:2798;top:743;width:590;height:424">
                  <v:rect id="shape_0" fillcolor="white" stroked="f" o:allowincell="f" style="position:absolute;left:2802;top:751;width:585;height:41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2798;top:743;width:576;height:416">
                    <v:oval id="shape_0" fillcolor="black" stroked="t" o:allowincell="f" style="position:absolute;left:2798;top:924;width:19;height:8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3354;top:958;width:19;height:8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shape id="shape_0" coordsize="449,193" path="m0,96l24,0l73,192l122,0l171,192l219,0l268,192l317,0l366,192l415,0l448,128e" stroked="t" o:allowincell="f" style="position:absolute;left:2812;top:743;width:547;height:415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v:group>
                </v:group>
                <v:group id="shape_0" style="position:absolute;left:4682;top:743;width:590;height:424">
                  <v:rect id="shape_0" fillcolor="white" stroked="f" o:allowincell="f" style="position:absolute;left:4686;top:751;width:585;height:41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4682;top:743;width:577;height:416">
                    <v:oval id="shape_0" fillcolor="black" stroked="t" o:allowincell="f" style="position:absolute;left:4682;top:924;width:19;height:8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5238;top:958;width:19;height:8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shape id="shape_0" coordsize="449,193" path="m0,96l24,0l73,192l122,0l171,192l219,0l268,192l317,0l366,192l415,0l448,128e" stroked="t" o:allowincell="f" style="position:absolute;left:4696;top:743;width:547;height:415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v:group>
                </v:group>
                <v:shape id="shape_0" coordsize="1489,961" path="m0,0l1488,0l1488,960l0,960e" stroked="t" o:allowincell="f" style="position:absolute;left:5920;top:959;width:1826;height:2101;mso-wrap-style:none;v-text-anchor:middle">
                  <v:fill o:detectmouseclick="t" on="false"/>
                  <v:stroke color="black" weight="25560" joinstyle="round" endcap="round"/>
                  <w10:wrap type="none"/>
                </v:shape>
                <v:group id="shape_0" style="position:absolute;left:5795;top:1376;width:239;height:1057">
                  <v:rect id="shape_0" fillcolor="white" stroked="f" o:allowincell="f" style="position:absolute;left:5795;top:1384;width:234;height:104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799;top:1376;width:235;height:1029">
                    <v:oval id="shape_0" fillcolor="black" stroked="t" o:allowincell="f" style="position:absolute;left:5882;top:1376;width:47;height:36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5862;top:2368;width:47;height:36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shape id="shape_0" coordsize="193,449" path="m96,0l192,24l0,73l192,122l0,171l192,220l0,269l192,318l0,367l192,415l64,448e" stroked="t" o:allowincell="f" style="position:absolute;left:5799;top:1402;width:234;height:978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v:group>
                </v:group>
                <v:group id="shape_0" style="position:absolute;left:7392;top:1307;width:697;height:969">
                  <v:rect id="shape_0" fillcolor="white" stroked="f" o:allowincell="f" style="position:absolute;left:7392;top:1307;width:696;height:96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507,1737" to="7971,173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624,1953" to="7855,195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740,1307" to="7740,173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7740,1952" to="7740,227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29;top:237;width:819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00"/>
                            <w:lang w:val="es-ES_tradnl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22;top:743;width:589;height:424">
                  <v:rect id="shape_0" fillcolor="white" stroked="f" o:allowincell="f" style="position:absolute;left:6626;top:751;width:585;height:41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6622;top:743;width:576;height:416">
                    <v:oval id="shape_0" fillcolor="black" stroked="t" o:allowincell="f" style="position:absolute;left:6622;top:924;width:19;height:8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7178;top:958;width:19;height:8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shape id="shape_0" coordsize="449,193" path="m0,96l24,0l73,192l122,0l171,192l219,0l268,192l317,0l366,192l415,0l448,128e" stroked="t" o:allowincell="f" style="position:absolute;left:6636;top:743;width:547;height:415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v:group>
                </v:group>
                <v:shape id="shape_0" stroked="f" o:allowincell="f" style="position:absolute;left:4563;top:237;width:819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00"/>
                            <w:lang w:val="es-ES_tradnl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237;width:819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4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00"/>
                            <w:lang w:val="es-ES_tradnl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5;top:1719;width:819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3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00"/>
                            <w:lang w:val="es-ES_tradnl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6;top:1568;width:810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3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;top:1240;width:502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1946;width:422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8;top:1568;width:810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48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211;width:502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0;top:1818;width:437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9;top:1631;width:691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2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7;top:998;width:502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5;top:958;width:437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1086;width:632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V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 40E ELECTROTECNIA Y ELECTRÓNICA  (Sec01) SEMESTRE 05-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JERCICIO Nº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</w:t>
        <w:tab/>
        <w:t>: 22/03/2005</w:t>
        <w:tab/>
        <w:tab/>
        <w:tab/>
        <w:tab/>
        <w:tab/>
        <w:tab/>
        <w:tab/>
        <w:tab/>
        <w:t>Prof.</w:t>
        <w:tab/>
        <w:t>: V. Segovia</w:t>
      </w:r>
    </w:p>
    <w:p>
      <w:pPr>
        <w:pStyle w:val="Heading1"/>
        <w:rPr/>
      </w:pPr>
      <w:r>
        <w:rPr/>
        <w:t>Tiempo: 1:30 hrs.</w:t>
        <w:tab/>
        <w:tab/>
        <w:tab/>
        <w:tab/>
        <w:tab/>
        <w:tab/>
        <w:tab/>
        <w:tab/>
        <w:t>P.Aux</w:t>
        <w:tab/>
        <w:t>: G. Zepe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vidual, con apuntes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>P1</w:t>
      </w:r>
      <w:r>
        <w:rPr>
          <w:sz w:val="24"/>
        </w:rPr>
        <w:tab/>
        <w:t>Para la red de la figura, determine la corriente “</w:t>
      </w:r>
      <w:r>
        <w:rPr>
          <w:i/>
          <w:iCs/>
          <w:sz w:val="24"/>
        </w:rPr>
        <w:t>i”</w:t>
      </w:r>
      <w:r>
        <w:rPr>
          <w:sz w:val="24"/>
        </w:rPr>
        <w:t xml:space="preserve"> usando el principio de superposición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59067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2</w:t>
      </w:r>
      <w:r>
        <w:rPr>
          <w:sz w:val="24"/>
        </w:rPr>
        <w:tab/>
        <w:t xml:space="preserve">Encuentre el equivalente de Thévenin de la red de la figura visto desde los terminales </w:t>
      </w:r>
      <w:r>
        <w:rPr>
          <w:b/>
          <w:bCs/>
          <w:sz w:val="24"/>
        </w:rPr>
        <w:t>a</w:t>
      </w:r>
      <w:r>
        <w:rPr>
          <w:b/>
          <w:sz w:val="24"/>
        </w:rPr>
        <w:t xml:space="preserve"> – b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46220" cy="230378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 40E ELECTROTECNIA Y ELECTRÓNICA  (Sec01) SEMESTRE 05-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JERCICIO Nº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</w:t>
        <w:tab/>
        <w:t>: 09/08/05</w:t>
        <w:tab/>
        <w:tab/>
        <w:tab/>
        <w:tab/>
        <w:tab/>
        <w:tab/>
        <w:tab/>
        <w:tab/>
        <w:t>Prof.</w:t>
        <w:tab/>
        <w:t>: A. Valdeneg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empo: 1:30 hrs.</w:t>
        <w:tab/>
        <w:tab/>
        <w:tab/>
        <w:tab/>
        <w:tab/>
        <w:tab/>
        <w:tab/>
        <w:tab/>
        <w:t>P.Aux</w:t>
        <w:tab/>
        <w:t>: M. Falc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vidual, con apuntes.</w:t>
        <w:tab/>
        <w:tab/>
        <w:tab/>
        <w:tab/>
        <w:tab/>
        <w:tab/>
        <w:tab/>
        <w:tab/>
        <w:t xml:space="preserve">  G. Zeped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>P1</w:t>
      </w:r>
      <w:r>
        <w:rPr>
          <w:sz w:val="24"/>
        </w:rPr>
        <w:tab/>
        <w:t xml:space="preserve">Para la red de la figura, determine el valor de la corriente </w:t>
      </w:r>
      <w:r>
        <w:rPr>
          <w:b/>
          <w:bCs/>
          <w:sz w:val="24"/>
        </w:rPr>
        <w:t>I</w:t>
      </w:r>
      <w:r>
        <w:rPr>
          <w:b/>
          <w:bCs/>
          <w:sz w:val="28"/>
          <w:vertAlign w:val="subscript"/>
        </w:rPr>
        <w:t>R5</w:t>
      </w:r>
      <w:r>
        <w:rPr>
          <w:sz w:val="24"/>
        </w:rPr>
        <w:t xml:space="preserve"> (con la dirección indicada), utilizando el principio de superposición para cada una de las fuent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69010</wp:posOffset>
            </wp:positionH>
            <wp:positionV relativeFrom="paragraph">
              <wp:posOffset>173355</wp:posOffset>
            </wp:positionV>
            <wp:extent cx="4245610" cy="291973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P2</w:t>
      </w:r>
      <w:r>
        <w:rPr>
          <w:sz w:val="24"/>
        </w:rPr>
        <w:tab/>
        <w:t xml:space="preserve">Para la red de la figura determine el equivalente de Thévenin visto desde los terminales </w:t>
      </w:r>
      <w:r>
        <w:rPr>
          <w:b/>
          <w:sz w:val="24"/>
        </w:rPr>
        <w:t>A - B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10</wp:posOffset>
            </wp:positionH>
            <wp:positionV relativeFrom="paragraph">
              <wp:posOffset>49530</wp:posOffset>
            </wp:positionV>
            <wp:extent cx="5608955" cy="210439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0:14:00Z</dcterms:created>
  <dc:creator>htapia</dc:creator>
  <dc:description/>
  <dc:language>en-US</dc:language>
  <cp:lastModifiedBy>GZepeda</cp:lastModifiedBy>
  <cp:lastPrinted>2000-03-21T14:35:00Z</cp:lastPrinted>
  <dcterms:modified xsi:type="dcterms:W3CDTF">2006-03-15T18:27:00Z</dcterms:modified>
  <cp:revision>7</cp:revision>
  <dc:subject/>
  <dc:title>EL 40E ELECTROTECNIA Y ELECTRONICA  (94-2)</dc:title>
</cp:coreProperties>
</file>